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ченик је у стању да говори о школама језика у Италиј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Ученик уме да именује различите врсте смештај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Припрема за други 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Други 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Исправак другог писменог зада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Andiamo in Italia… per studiare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Andiamo in Italia… per studiare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getti per l’est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матерњ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Компетенција за целоживотно учење,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д са подацима и информацијама, дигитална компетенц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41:00Z</dcterms:modified>
  <cp:revision>45</cp:revision>
  <dc:subject/>
  <dc:title> ОПЕРАТИВНИ ПЛАН РАДА</dc:title>
</cp:coreProperties>
</file>